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Remont chodnika Wieluń, ul. Biedala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37410 - 2015; data zamieszczenia: 19.02.2015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Remont chodnika Wieluń, ul. Biedal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budowy obejmuje następujące prace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) wykonanie chodnika z kostki betonowej o gr. 8 cm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) wykonanie zjazdów do posesji z kostki brukowej o gr. 8 cm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3) ułożenie krawężników betonowych o wymiarach 15x30 cm;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4) ułożenie obrzeży betonowych o wymiarach 30x8 cm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Zakres rzeczowy robót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2.23.32.22-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9.2015 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9.03.2015 r. do godz. 13.00 w wysokości: 2 160,00 zł (słownie: dwa tysiące sto sześć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lub remoncie nawierzchni z kostki betonowej wraz z podbudową o wartości brutto nie mniejszej niż 100 000,00 zł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  <w:b/>
          <w:b/>
          <w:bCs/>
        </w:rPr>
      </w:pPr>
      <w:r>
        <w:rPr>
          <w:rFonts w:cs="Arial CE" w:ascii="Arial CE" w:hAnsi="Arial CE"/>
          <w:b/>
          <w:bCs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57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9.03.2015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7.04.2015 r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16) Informacje dodatkowe, w tym dotyczące finansowania projektu/programu ze środków Unii Europejskiej:</w:t>
      </w:r>
      <w:r>
        <w:rPr>
          <w:rFonts w:cs="Arial CE" w:ascii="Arial CE" w:hAnsi="Arial CE"/>
        </w:rPr>
        <w:t xml:space="preserve"> Zgodnie z art. 24 ust. 2 a ustawy Prawo zamówień publicznych Zamawiający wykluczy z postępowania o udzielenie zamówienia Wykonawcę, który w okresie 3 lat przed wszczęciem postępowania, w sposób zawiniony poważnie naruszył obowiązki zawodowe, </w:t>
        <w:br/>
        <w:t xml:space="preserve">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. Zamawiający nie wykluczy z postępowania o udzielenie zamówienia Wykonawcy, który udowodni, że podjął konkretne środki techniczne, organizacyjne i kadrowe, które mają zapobiec zawinionemu </w:t>
        <w:br/>
        <w:t xml:space="preserve">i poważnemu naruszaniu obowiązków zawodowych w przyszłości oraz naprawił szkody powstałe </w:t>
        <w:br/>
        <w:t>w wyniku naruszenia obowiązków zawodowych lub zobowiązał się do ich naprawieni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ind w:left="4248" w:firstLine="708"/>
        <w:jc w:val="both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7:00Z</dcterms:created>
  <dc:creator>Majtyka</dc:creator>
  <dc:description/>
  <dc:language>en-US</dc:language>
  <cp:lastModifiedBy>Arkadiusz Prygiel</cp:lastModifiedBy>
  <cp:lastPrinted>2015-02-19T11:48:00Z</cp:lastPrinted>
  <dcterms:modified xsi:type="dcterms:W3CDTF">2015-02-19T10:51:00Z</dcterms:modified>
  <cp:revision>4</cp:revision>
  <dc:subject/>
  <dc:title>IR-7040/127/04/05</dc:title>
</cp:coreProperties>
</file>